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ga 5.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0-2007 Kevin P. Scannell</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57: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